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8272510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9142138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4366986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4216923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506846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5870891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6805200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4530669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0800871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4829188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4108885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3395416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